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Arial Narrow" w:cs="Arial Narrow" w:ascii="Arial Narrow" w:hAnsi="Arial Narrow"/>
          <w:b/>
          <w:bCs/>
          <w:sz w:val="48"/>
          <w:szCs w:val="48"/>
          <w:lang w:val="en-GB"/>
        </w:rPr>
        <w:t>TheEdge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142 x 37.5 x 350lbs, 63 or 53.5sq f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This is another of my Mouse series of small stitch and tape sailing dinghies designed to deliver the most fun I can squeeze out of a minimum of materials and construction work. In this case the main constituents are three sheets of 1/4in marine ply and a quarter sheet of 1/2in marine ply, some lumber and a sheet of polytar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This one is offered in two rig sizes: 63sq ft for skilled teenage or adult sailors, and a 53.5sq ft option for intermediate sailors such as adults graduating to their first single-hander or a child trading up from an Optimist. In either case, I think this will be a sensitive and often tippy boat, and those who use it should be watched over closel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 xml:space="preserve">Information on the scarfing, stitch and glue, and plastic tarpaulin sail-making techniques is widely available via the internet, as are sources of the main material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This design has been developed by an amateur and must be considered experimental. The designer accepts no responsibility for accident or loss occurring as a result of building or using this craf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If you should decide to build this boat, please contact me at gmatkin@clara.net . I'll help you all I can, and in return I need photographs and feedback about the boat's construction and her performanc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Copyright Gavin Atkin, Tunbridge Wells, Kent TN2 3NP April 200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